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32"/>
        </w:rPr>
      </w:pPr>
      <w:r>
        <w:rPr>
          <w:rFonts w:cs="Arial" w:ascii="Arial" w:hAnsi="Arial"/>
          <w:i/>
          <w:sz w:val="32"/>
        </w:rPr>
        <w:t>Please share with your parent(s)…</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If your child is thinking of joining the Carmel Green Teen Micro-Grant Program Board, here is some valuable inform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Carmel Green Teen Micro-Grant Program is a non-profit volunteer organization under the umbrella of United Way of Central Indiana’s Youth as Resources; current funding is through the City of Carmel.  The CGT board is made up of both adult and youth volunteers. Youth may come on the board as 6</w:t>
      </w:r>
      <w:r>
        <w:rPr>
          <w:rFonts w:cs="Arial" w:ascii="Arial" w:hAnsi="Arial"/>
          <w:sz w:val="24"/>
          <w:vertAlign w:val="superscript"/>
        </w:rPr>
        <w:t>th</w:t>
      </w:r>
      <w:r>
        <w:rPr>
          <w:rFonts w:cs="Arial" w:ascii="Arial" w:hAnsi="Arial"/>
          <w:sz w:val="24"/>
        </w:rPr>
        <w:t xml:space="preserve"> graders or older and must commit to serving a two-year term.  Board members may extend their terms, if desi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role of the board is to promote the program and to distribute grant funding to youth groups, which have designed an environmental community project and submitted an application for funding. Board members critically review the proposals, interview the applicants and then vote as to granting the funds. We have one grant cycle each year in the spring.  Therefore, a majority of the CGT board members’ time and work commitment fall within the months of January, February, and Ma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GT youth and adult board members have equal roles and responsibilities. We try to maintain representatives from throughout Carmel schools and home-school programs, so this is an opportunity for your child to get to know and work with students from other schools (not to mention adults who aren’t parents or teach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do ask that youth carefully consider the time commitment involved in being a board member. We have about six board meetings each year, plus one grant awarding celebration. We understand that your child may not be able to attend each meeting – at the same time; the board can only make decisions when a quorum is present, so attendance is very important. It’s another opportunity to learn prioritizing and good time management! Most of our board members are also involved in sports, school leadership positions, and other school and church groups, so we know it can be done successfu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 all applicants to the board may be chosen. This is because we work to balance the board as to grade level and school.  But if your child does join the board, this is a wonderful opportunity for personal growth and maturity. I have seen our youth learn great presentation and leadership skills through their CGT involvement. I hope you will support your child’s interest.  Please feel free to call me with any questions you might ha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rgot Gibson</w:t>
      </w:r>
    </w:p>
    <w:p>
      <w:pPr>
        <w:pStyle w:val="Normal"/>
        <w:rPr>
          <w:rFonts w:ascii="Arial" w:hAnsi="Arial" w:cs="Arial"/>
          <w:sz w:val="24"/>
        </w:rPr>
      </w:pPr>
      <w:r>
        <w:rPr>
          <w:rFonts w:cs="Arial" w:ascii="Arial" w:hAnsi="Arial"/>
          <w:sz w:val="24"/>
        </w:rPr>
        <w:t>Carmel Green Teen Micro-Grant Program Adult Supervisor</w:t>
      </w:r>
    </w:p>
    <w:p>
      <w:pPr>
        <w:pStyle w:val="Normal"/>
        <w:rPr>
          <w:rFonts w:ascii="Arial" w:hAnsi="Arial" w:cs="Arial"/>
          <w:sz w:val="24"/>
        </w:rPr>
      </w:pPr>
      <w:r>
        <w:rPr>
          <w:rFonts w:cs="Arial" w:ascii="Arial" w:hAnsi="Arial"/>
          <w:sz w:val="24"/>
        </w:rPr>
        <w:t>317-557-4187</w:t>
      </w:r>
    </w:p>
    <w:p>
      <w:pPr>
        <w:pStyle w:val="Normal"/>
        <w:rPr>
          <w:rFonts w:ascii="Arial" w:hAnsi="Arial" w:cs="Arial"/>
          <w:sz w:val="22"/>
        </w:rPr>
      </w:pPr>
      <w:r>
        <w:rPr>
          <w:rFonts w:cs="Arial" w:ascii="Arial" w:hAnsi="Arial"/>
          <w:sz w:val="22"/>
        </w:rPr>
      </w:r>
    </w:p>
    <w:sectPr>
      <w:type w:val="nextPage"/>
      <w:pgSz w:w="12240" w:h="15840"/>
      <w:pgMar w:left="1152" w:right="1152" w:gutter="0" w:header="0" w:top="864" w:footer="0" w:bottom="72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17:00Z</dcterms:created>
  <dc:creator>Davies Family</dc:creator>
  <dc:description/>
  <dc:language>en-US</dc:language>
  <cp:lastModifiedBy>Margot Gibson</cp:lastModifiedBy>
  <cp:lastPrinted>2003-02-11T09:14:00Z</cp:lastPrinted>
  <dcterms:modified xsi:type="dcterms:W3CDTF">2011-10-24T17:28:00Z</dcterms:modified>
  <cp:revision>6</cp:revision>
  <dc:subject/>
  <dc:title>If your child is interested in becoming a Youth as Resources board member, here’s some things you probably want to know…</dc:title>
</cp:coreProperties>
</file>